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  <w:sz w:val="28"/>
          <w:szCs w:val="28"/>
        </w:rPr>
      </w:pPr>
      <w:r>
        <w:rPr>
          <w:rFonts w:cs="Arial" w:ascii="Aptos" w:hAnsi="Aptos"/>
          <w:b/>
          <w:caps/>
          <w:sz w:val="28"/>
          <w:szCs w:val="28"/>
        </w:rPr>
        <w:t>Zápisnica z vyhodnotenia podmienok účasti a z vyhodnotenia ponúk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 343/2015 Z. 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  <w:highlight w:val="yellow"/>
        </w:rPr>
      </w:pPr>
      <w:r>
        <w:rPr>
          <w:rFonts w:cs="Arial" w:ascii="Aptos" w:hAnsi="Aptos"/>
          <w:i/>
          <w:sz w:val="20"/>
          <w:szCs w:val="20"/>
          <w:highlight w:val="yellow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 xml:space="preserve">Univerzitná nemocnica Bratislava 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i/>
                <w:i/>
                <w:sz w:val="10"/>
                <w:szCs w:val="1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10"/>
                <w:szCs w:val="10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0" w:name="__Fieldmark__0_745352403"/>
            <w:bookmarkStart w:id="1" w:name="__Fieldmark__0_745352403"/>
            <w:bookmarkEnd w:id="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" w:name="__Fieldmark__1_745352403"/>
            <w:bookmarkStart w:id="3" w:name="__Fieldmark__1_745352403"/>
            <w:bookmarkEnd w:id="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4" w:name="__Fieldmark__2_745352403"/>
            <w:bookmarkStart w:id="5" w:name="__Fieldmark__2_745352403"/>
            <w:bookmarkEnd w:id="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6" w:name="__Fieldmark__3_745352403"/>
            <w:bookmarkStart w:id="7" w:name="__Fieldmark__3_745352403"/>
            <w:bookmarkEnd w:id="7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8" w:name="__Fieldmark__4_745352403"/>
            <w:bookmarkStart w:id="9" w:name="__Fieldmark__4_745352403"/>
            <w:bookmarkEnd w:id="9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0" w:name="__Fieldmark__5_745352403"/>
            <w:bookmarkStart w:id="11" w:name="__Fieldmark__5_745352403"/>
            <w:bookmarkEnd w:id="1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2" w:name="__Fieldmark__6_745352403"/>
            <w:bookmarkStart w:id="13" w:name="__Fieldmark__6_745352403"/>
            <w:bookmarkEnd w:id="1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4" w:name="__Fieldmark__7_745352403"/>
            <w:bookmarkStart w:id="15" w:name="__Fieldmark__7_745352403"/>
            <w:bookmarkEnd w:id="1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b/>
                <w:b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sz w:val="20"/>
                <w:szCs w:val="20"/>
                <w:highlight w:val="yellow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6" w:name="__Fieldmark__8_745352403"/>
            <w:bookmarkStart w:id="17" w:name="__Fieldmark__8_745352403"/>
            <w:bookmarkEnd w:id="17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8" w:name="__Fieldmark__9_745352403"/>
            <w:bookmarkStart w:id="19" w:name="__Fieldmark__9_745352403"/>
            <w:bookmarkEnd w:id="19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0" w:name="__Fieldmark__10_745352403"/>
            <w:bookmarkStart w:id="21" w:name="__Fieldmark__10_745352403"/>
            <w:bookmarkEnd w:id="21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3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Vladimír Javorka, PhD.</w:t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/>
        <w:t>Zoznam všetkých uchádzačov vrátane dátumu doručenia ponuky:</w:t>
      </w:r>
    </w:p>
    <w:tbl>
      <w:tblPr>
        <w:tblW w:w="8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663"/>
      </w:tblGrid>
      <w:tr>
        <w:trPr>
          <w:trHeight w:val="724" w:hRule="atLeast"/>
        </w:trPr>
        <w:tc>
          <w:tcPr>
            <w:tcW w:w="432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: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átum a čas doručenia ponuky prostredníctvom IS JOSEPHINE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46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22:08:22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10:41:57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3.10.2025 13:41:25</w:t>
            </w:r>
          </w:p>
        </w:tc>
      </w:tr>
    </w:tbl>
    <w:p>
      <w:pPr>
        <w:pStyle w:val="Normal"/>
        <w:widowControl/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  <w:highlight w:val="yellow"/>
        </w:rPr>
      </w:pPr>
      <w:r>
        <w:rPr>
          <w:rFonts w:cs="Arial" w:ascii="Aptos" w:hAnsi="Aptos"/>
          <w:b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bCs/>
          <w:color w:val="000000"/>
          <w:sz w:val="20"/>
          <w:szCs w:val="20"/>
        </w:rPr>
      </w:pPr>
      <w:r>
        <w:rPr>
          <w:rFonts w:cs="Arial" w:ascii="Aptos" w:hAnsi="Aptos"/>
          <w:b/>
          <w:bCs/>
          <w:color w:val="000000"/>
          <w:sz w:val="20"/>
          <w:szCs w:val="20"/>
        </w:rPr>
        <w:t>Poradie uchádzačov podľa vyhodnotenia ponúk na základe kritéria na 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969"/>
      </w:tblGrid>
      <w:tr>
        <w:trPr>
          <w:trHeight w:val="67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oradie uchádzačov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Celková cena za uskutočnenie predmetu zákazky v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957 102,00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992 480,00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1 010 966,42 EUR bez DPH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nformácia o vyhodnotení ponuky:</w:t>
      </w:r>
    </w:p>
    <w:p>
      <w:pPr>
        <w:pStyle w:val="Normal"/>
        <w:spacing w:before="120" w:after="60"/>
        <w:ind w:left="432" w:hanging="0"/>
        <w:jc w:val="both"/>
        <w:rPr/>
      </w:pPr>
      <w:r>
        <w:rPr>
          <w:rFonts w:eastAsia="Calibri" w:cs="Arial" w:ascii="Aptos" w:hAnsi="Aptos"/>
          <w:sz w:val="20"/>
          <w:szCs w:val="20"/>
        </w:rPr>
        <w:t>Verejný obstarávateľ dňa 23.10.2025 požiadal uchádzača na prvom mieste v poradí prostredníctvom systému IS JOSEPHINE o vysvetlenie ponuky s lehotou na doručenie odpovede do 3 pracovných dní. Uchádzač na žiadosť odpovedal prostredníctvom systému IS JOSEPHINE v stanovenej lehote a to 28.10.2025.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 xml:space="preserve">Hodnotiaci hárok z vyhodnotenia ponuky uchádzača na prvom mieste v poradí a ktorého ponuka bola vyhodnocovaná tvorí Prílohu č. 1 tejto zápisnice.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nformácia o vyhodnotení splnenia podmienok účasti: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Hodnotiaci hárok z vyhodnotenia splnenia podmienok účasti uchádzača na prvom mieste v poradí a ktorého ponuka bola vyhodnocovaná tvorí Prílohu č. 2 tejto zápisnice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súdenie mimoriadne nízkej ponuky: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Neobjavila sa mimoriadne nízka ponuk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>
          <w:rFonts w:cs="Arial" w:ascii="Aptos" w:hAnsi="Aptos"/>
          <w:b/>
          <w:sz w:val="20"/>
          <w:szCs w:val="20"/>
        </w:rPr>
        <w:t>Dôvody vylúčenia mimoriadne nízkych ponúk:</w:t>
      </w:r>
    </w:p>
    <w:p>
      <w:pPr>
        <w:pStyle w:val="Normal"/>
        <w:spacing w:before="120" w:after="0"/>
        <w:ind w:left="426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>NEAPLIKOVALO S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>
          <w:rFonts w:cs="Arial" w:ascii="Aptos" w:hAnsi="Aptos"/>
          <w:b/>
          <w:sz w:val="20"/>
          <w:szCs w:val="20"/>
        </w:rPr>
        <w:t xml:space="preserve">Zoznam vylúčených uchádzačov/ponúk a dôvod ich vylúčenia: </w:t>
      </w:r>
    </w:p>
    <w:p>
      <w:pPr>
        <w:pStyle w:val="Odsekzoznamu"/>
        <w:spacing w:lineRule="auto" w:line="240" w:before="120" w:after="60"/>
        <w:ind w:left="567" w:hanging="0"/>
        <w:contextualSpacing w:val="false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NEAPLIKOVALO S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dentifikácia úspešného uchádzača s uvedením dôvodu úspešnosti ponuky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>
          <w:trHeight w:val="56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</w:rPr>
              <w:t xml:space="preserve">Uchádzač </w:t>
            </w:r>
            <w:r>
              <w:rPr>
                <w:rFonts w:cs="Arial" w:ascii="Aptos" w:hAnsi="Aptos"/>
                <w:sz w:val="20"/>
                <w:szCs w:val="20"/>
              </w:rPr>
              <w:t>(Názov a adresa uchádzača)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ôvod úspešnosti ponuky</w:t>
            </w:r>
          </w:p>
        </w:tc>
      </w:tr>
      <w:tr>
        <w:trPr>
          <w:trHeight w:val="1745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Stará Vajnorská 1367/4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831 04  Bratislava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IČO: 43 913 717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40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Uchádzač sa na základe kritéria na hodnotenie ponúk, ktorým je najnižšia ponúknutá cena  umiestnil na prvom mieste v poradí, splnil podmienky účasti a všetky požiadavky verejného obstarávateľa na predmet zákazky stanovené v oznámení o vyhlásení verejného obstarávania a v súťažných podkladoch.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sz w:val="20"/>
          <w:szCs w:val="20"/>
          <w:highlight w:val="yellow"/>
        </w:rPr>
      </w:pPr>
      <w:r>
        <w:rPr>
          <w:rFonts w:cs="Arial" w:ascii="Aptos" w:hAnsi="Aptos"/>
          <w:b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iel subdodávok:</w:t>
      </w:r>
    </w:p>
    <w:p>
      <w:pPr>
        <w:pStyle w:val="Default"/>
        <w:ind w:left="426" w:hanging="0"/>
        <w:jc w:val="both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1%</w:t>
      </w:r>
      <w:r>
        <w:rPr>
          <w:rFonts w:cs="Aptos" w:ascii="Aptos" w:hAnsi="Aptos"/>
          <w:bCs/>
          <w:sz w:val="20"/>
          <w:szCs w:val="20"/>
        </w:rPr>
        <w:t xml:space="preserve"> - Unique Medical, s.r.o., IČO: 46 729 429 (referencie, servisný technik)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Proces hodnotenia ponuky sa uskutočnil v súlade s príslušnými ustanoveniami zákona a súťažných podkladov, najmä § 66 ods. 7 zákona a § 55 ods. 1 zákona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Komisia odporúča verejnému obstarávateľovi v súlade s § 55 ods. 2 zákona oznámiť úspešnému uchádzačovi výsledok vyhodnotenia predložených ponúk, t. j. prijatie ponuky a vyzvať úspešného uchádzača na poskytnutie súčinnosti nevyhnutnej na uzavretie zmluvy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Voči neúspešnému uchádzačovi komisia odporúča verejnému obstarávateľovi postupovať v súlade s § 55 ods. 2 zákona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pisy členov komisie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2409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dpis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s právom vyhodnocovať ponuky, predseda komisi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Arial" w:ascii="Aptos" w:hAnsi="Aptos"/>
                <w:sz w:val="20"/>
                <w:lang w:val="sk-SK"/>
              </w:rPr>
              <w:t>Mgr. Lenka Lepotová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/>
      </w:pPr>
      <w:r>
        <w:rPr>
          <w:rFonts w:eastAsia="Calibri" w:cs="Arial" w:ascii="Aptos" w:hAnsi="Aptos"/>
          <w:bCs/>
          <w:color w:val="000000"/>
          <w:sz w:val="20"/>
          <w:szCs w:val="20"/>
        </w:rPr>
        <w:t xml:space="preserve">Príloha č. 1: </w:t>
      </w:r>
      <w:r>
        <w:rPr>
          <w:rFonts w:eastAsia="Calibri" w:cs="Arial" w:ascii="Aptos" w:hAnsi="Aptos"/>
          <w:sz w:val="20"/>
          <w:szCs w:val="20"/>
        </w:rPr>
        <w:t>Hodnotiaci hárok z vyhodnotenia ponuky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Príloha č. 2: Hodnotiaci hárok z vyhodnotenia splnenia podmienok účasti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Príloha č. 3: Vyhodnotenie parametrov</w:t>
      </w:r>
    </w:p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  <w:t>V Bratislave, dňa 12.11.2025</w:t>
        <w:tab/>
        <w:tab/>
        <w:tab/>
        <w:tab/>
        <w:t>Zapísala: Mgr. Lenka Lepotová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členka komisie</w:t>
      </w:r>
    </w:p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Titlevalue">
    <w:name w:val="titlevalue"/>
    <w:basedOn w:val="Predvolenpsmoodseku"/>
    <w:qFormat/>
    <w:rPr/>
  </w:style>
  <w:style w:type="character" w:styleId="Zkladntext2">
    <w:name w:val="Základný text (2)_"/>
    <w:qFormat/>
    <w:rPr>
      <w:rFonts w:ascii="Tahoma" w:hAnsi="Tahoma" w:cs="Tahoma"/>
      <w:sz w:val="18"/>
      <w:szCs w:val="18"/>
      <w:shd w:fill="FFFFFF" w:val="clear"/>
    </w:rPr>
  </w:style>
  <w:style w:type="character" w:styleId="OdsekzoznamuChar">
    <w:name w:val="Odsek zoznamu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yWWW">
    <w:name w:val="Normálny (WWW)"/>
    <w:basedOn w:val="Normal"/>
    <w:qFormat/>
    <w:pPr>
      <w:widowControl/>
      <w:overflowPunct w:val="false"/>
      <w:spacing w:before="100" w:after="100"/>
      <w:textAlignment w:val="baseline"/>
    </w:pPr>
    <w:rPr>
      <w:rFonts w:eastAsia="Calibri"/>
      <w:sz w:val="22"/>
      <w:szCs w:val="20"/>
    </w:rPr>
  </w:style>
  <w:style w:type="paragraph" w:styleId="Zkladntext21">
    <w:name w:val="Základný text (2)"/>
    <w:basedOn w:val="Normal"/>
    <w:qFormat/>
    <w:pPr>
      <w:shd w:fill="FFFFFF" w:val="clear"/>
      <w:autoSpaceDE w:val="true"/>
      <w:spacing w:lineRule="exact" w:line="240"/>
    </w:pPr>
    <w:rPr>
      <w:rFonts w:ascii="Tahoma" w:hAnsi="Tahoma" w:eastAsia="Calibri" w:cs="Tahom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16:00Z</dcterms:created>
  <dc:creator/>
  <dc:description/>
  <cp:keywords/>
  <dc:language>en-US</dc:language>
  <cp:lastModifiedBy/>
  <dcterms:modified xsi:type="dcterms:W3CDTF">2026-01-19T10:54:00Z</dcterms:modified>
  <cp:revision>0</cp:revision>
  <dc:subject/>
  <dc:title/>
</cp:coreProperties>
</file>